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Information Resources and Technology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1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Update computer worksta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 xml:space="preserve">Objectives: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teacher workstation on each teacher de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Evid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new student workstations per class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Evid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Information Resources and Technology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2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Update computer software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/>
        </w:rPr>
        <w:t xml:space="preserve">Objectives: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software i.e.; Microsoft Office Su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licenses obtain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Information Resources and Technology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3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 </w:t>
      </w:r>
      <w:r>
        <w:rPr>
          <w:i/>
          <w:iCs/>
        </w:rPr>
        <w:t>Seek alternative sources of funding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/>
        </w:rPr>
        <w:t xml:space="preserve">Objectives: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appropriate grants opportun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os.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./BOE Grant Writ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suitable gra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partnerships with local busin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os.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./BOE Grant Writ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e partnershi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gr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E Gr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 receiv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Information Resources and Technology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4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 </w:t>
      </w:r>
      <w:r>
        <w:rPr>
          <w:i/>
          <w:iCs/>
        </w:rPr>
        <w:t>Add additional media center and technology department sta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jectives: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needs and compare with current sta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os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./Media Center Staff/Teach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needs assessment and a proposal for adjustment to be m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e an additional support staff personnel to media center sta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./Media Center Staff/Administ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member hi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e additional technology staff (per stud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./Media Center Staff/Administ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member hired</w:t>
            </w:r>
          </w:p>
          <w:p>
            <w:pPr>
              <w:pStyle w:val="Normal"/>
              <w:rPr/>
            </w:pPr>
            <w:r>
              <w:rPr/>
              <w:t>Decrease in current staffs work l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media and technology staff need and compare with current staff – Budget for additional staff, if necessa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./Media Center Staff/Teach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needs assessment and a proposal for adjustment to be m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32:00Z</dcterms:created>
  <dc:creator>mphillips</dc:creator>
  <dc:description/>
  <dc:language>en-US</dc:language>
  <cp:lastModifiedBy>nfranco</cp:lastModifiedBy>
  <dcterms:modified xsi:type="dcterms:W3CDTF">2009-10-07T16:32:00Z</dcterms:modified>
  <cp:revision>2</cp:revision>
  <dc:subject/>
  <dc:title>Burlington Township School District</dc:title>
</cp:coreProperties>
</file>